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 xml:space="preserve">Памятка участнику экзамена </w:t>
      </w:r>
      <w:r>
        <w:rPr>
          <w:b/>
          <w:sz w:val="36"/>
          <w:szCs w:val="28"/>
          <w:u w:val="single"/>
        </w:rPr>
        <w:t>Финансовый учет -1</w:t>
      </w:r>
    </w:p>
    <w:p>
      <w:pPr>
        <w:pStyle w:val="Normal"/>
        <w:jc w:val="both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замен по этому предмету проводится в формате «открытая книга», что обозначает, что на экзамене вы можете пользоваться принесенной Вами печатной литературой по теме экзамена, удовлетворяющей по своему формату следующим простым требованиям: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- </w:t>
      </w:r>
      <w:r>
        <w:rPr>
          <w:b/>
          <w:sz w:val="28"/>
        </w:rPr>
        <w:t>литература должна быть печатной</w:t>
      </w:r>
      <w:r>
        <w:rPr>
          <w:sz w:val="28"/>
        </w:rPr>
        <w:t xml:space="preserve"> (т.е. не рукописный конспект). Допускается использование распечатанных на принтере пособий или изготовленных на копировальном аппарате копий учебников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- </w:t>
      </w:r>
      <w:r>
        <w:rPr>
          <w:b/>
          <w:sz w:val="28"/>
        </w:rPr>
        <w:t>литература должна быть полиграфически переплетена</w:t>
      </w:r>
      <w:r>
        <w:rPr>
          <w:sz w:val="28"/>
        </w:rPr>
        <w:t xml:space="preserve"> или скреплета таким способом, который не позволяет вставить или вынуть страницы на протяжении экзамена без того, чтобы разорвать страницу, перплет или скрепление. Т.е. допускается, например, прошитая копия пособия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- </w:t>
      </w:r>
      <w:r>
        <w:rPr>
          <w:b/>
          <w:sz w:val="28"/>
        </w:rPr>
        <w:t>в литературе допускается наличие рукописных заметок</w:t>
      </w:r>
      <w:r>
        <w:rPr>
          <w:sz w:val="28"/>
        </w:rPr>
        <w:t>, сделанных вами на протяжении обучения, однако во время экзамена не допускается выполнять записи в принесенной с собой литературе. Все записи и пометки необходимо делать в рабочей тетради для ответов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-- </w:t>
      </w:r>
      <w:r>
        <w:rPr>
          <w:b/>
          <w:sz w:val="28"/>
        </w:rPr>
        <w:t>в литературе допускается наличие вклеенных закладок</w:t>
      </w:r>
      <w:r>
        <w:rPr>
          <w:sz w:val="28"/>
        </w:rPr>
        <w:t xml:space="preserve"> или неприкрепленных закладок размером не более 2х4см.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омните, что Рабочая тетрадь для ответов используется как для ответов, так и для черновых записей и расчетов (для черновиков рекомендуется использовать последние страницы).</w:t>
      </w:r>
    </w:p>
    <w:p>
      <w:pPr>
        <w:pStyle w:val="TextBody"/>
        <w:rPr/>
      </w:pPr>
      <w:r>
        <w:rPr/>
        <w:t>Поскольку, у вас не будет возможности использовать какие-либо дополнительные листы бумаги, рекомендуем эффективно распланировать использование страниц рабочей тетради..</w:t>
      </w:r>
    </w:p>
    <w:sectPr>
      <w:type w:val="nextPage"/>
      <w:pgSz w:w="11906" w:h="16838"/>
      <w:pgMar w:left="900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1:54:00Z</dcterms:created>
  <dc:creator>Mudruk</dc:creator>
  <dc:description/>
  <cp:keywords/>
  <dc:language>en-US</dc:language>
  <cp:lastModifiedBy>Vladimir Poznyakov</cp:lastModifiedBy>
  <dcterms:modified xsi:type="dcterms:W3CDTF">2006-05-16T13:29:00Z</dcterms:modified>
  <cp:revision>3</cp:revision>
  <dc:subject/>
  <dc:title>Памятка участнику экзамена Финансовый учет -1</dc:title>
</cp:coreProperties>
</file>