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firstLine="540"/>
        <w:jc w:val="center"/>
        <w:rPr>
          <w:b/>
          <w:b/>
        </w:rPr>
      </w:pPr>
      <w:r>
        <w:rPr>
          <w:b/>
        </w:rPr>
        <w:t>Правила проведения экзамена с закрытой книго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родолжительность экзамена – 4 часа, начало экзамена – 09:00, окончание экзамена – 13: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Во время экзамена запрещ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ользоваться любыми материалами и учебной литературой, кроме экзаменационн</w:t>
      </w:r>
      <w:r>
        <w:rPr>
          <w:lang w:val="uk-UA"/>
        </w:rPr>
        <w:t>ого</w:t>
      </w:r>
      <w:r>
        <w:rPr/>
        <w:t xml:space="preserve"> модул</w:t>
      </w:r>
      <w:r>
        <w:rPr>
          <w:lang w:val="uk-UA"/>
        </w:rPr>
        <w:t>я</w:t>
      </w:r>
      <w:r>
        <w:rPr/>
        <w:t xml:space="preserve"> и рабочей тетради для ответ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шуметь, разговаривать с другими кандидатами, подсказывать или получать подсказки, передавать что – либо другим кандидатам, употреблять напитки или пищу в экзаменационной комнат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выносить из экзаменационной комнаты материалы экзамена в люб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ользоваться устройствами со звуковым сигналом, пользоваться сотовым телефоном, пейджером, финансовым, программируемым калькулятором или обычным калькулятором, из памяти которого до начала экзамена не удалена вся инф</w:t>
      </w:r>
      <w:r>
        <w:rPr>
          <w:lang w:val="uk-UA"/>
        </w:rPr>
        <w:t>о</w:t>
      </w:r>
      <w:r>
        <w:rPr/>
        <w:t>рмация, или другими техническими средствами связи или сбора, хранения (обработки)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делать записи на материалах и документах или на любой другой поверхности, за исключением рабочей тетради для ответов и случаев, прямо  предусмотренных настоящими правил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Кандидат имеет право переворачивать экзаменационный модуль, а также срывать пломбу с экзаменационного модуля, только с разрешения  прок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Следует внимательно ознакомиться с информацией о том, как оценивается каждая задача. На титульном  листе экзаменационного модуля следует указать идентификационный номер (ИН), который напечатан на лицевой стороне экзаменационной карточ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 xml:space="preserve">Записывать ответы следует в </w:t>
      </w:r>
      <w:r>
        <w:rPr>
          <w:b/>
        </w:rPr>
        <w:t xml:space="preserve">«Рабочей тетради для ответов». </w:t>
      </w:r>
      <w:r>
        <w:rPr/>
        <w:t>В верхней части каждой страницы «</w:t>
      </w:r>
      <w:r>
        <w:rPr>
          <w:b/>
        </w:rPr>
        <w:t xml:space="preserve">Рабочей тетради для ответов» </w:t>
      </w:r>
      <w:r>
        <w:rPr/>
        <w:t>Вы должны четко указать свой ИН, который напечатан на лицевой стороне экзаменационной карточки, номер вопроса, на который Вы отвечаете, и порядковый номер стра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Ответ на каждый вопрос в «</w:t>
      </w:r>
      <w:r>
        <w:rPr>
          <w:b/>
        </w:rPr>
        <w:t>Рабочей тетради для ответов»</w:t>
      </w:r>
      <w:r>
        <w:rPr/>
        <w:t xml:space="preserve"> следует начинать с новой страниц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роктор имеет право проверять соблюдение кандидатами установленных ограничений относительно вещей, пользование которыми во время экзамена ограничено или запр</w:t>
      </w:r>
      <w:r>
        <w:rPr>
          <w:lang w:val="uk-UA"/>
        </w:rPr>
        <w:t>е</w:t>
      </w:r>
      <w:r>
        <w:rPr/>
        <w:t>щено. Проктор/наблюдатель имеет право при выходе кандидата на перерыв сопровождать е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Проктор</w:t>
      </w:r>
      <w:r>
        <w:rPr>
          <w:lang w:val="uk-UA"/>
        </w:rPr>
        <w:t>,</w:t>
      </w:r>
      <w:r>
        <w:rPr/>
        <w:t xml:space="preserve"> за нарушения правил</w:t>
      </w:r>
      <w:r>
        <w:rPr>
          <w:lang w:val="uk-UA"/>
        </w:rPr>
        <w:t>,</w:t>
      </w:r>
      <w:r>
        <w:rPr/>
        <w:t xml:space="preserve"> имеет право удалить кандидата из аудитории без предупреждения,  экзамен при этом ему не засчитывает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Старший проктор объявляет время каждый час, за 30 минут, за 15 минут и за 5 минут до окончания экзаме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Ровно в 13:00 кандидаты обязаны прекратить работу и, не покидая своего места, ожидать одного из прокторов, чтобы сдать свою работу, которая будет упакована в конверт. Конверт должен содержа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экзаменационную карточку кандидата. Кандидат должен подписать обязательство о неразглашении конфиденциальной информации, приведенное ниже (см. п. 16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экзаменационный модуль с указан</w:t>
      </w:r>
      <w:r>
        <w:rPr>
          <w:lang w:val="uk-UA"/>
        </w:rPr>
        <w:t>н</w:t>
      </w:r>
      <w:r>
        <w:rPr/>
        <w:t>ым ИН на титульной странице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Рабочую тетрадь для ответов</w:t>
      </w:r>
      <w:r>
        <w:rPr>
          <w:b/>
        </w:rPr>
        <w:t xml:space="preserve"> </w:t>
      </w:r>
      <w:r>
        <w:rPr/>
        <w:t>с указанием ИН на каждой страниц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Кандидаты при сдаче экзаменационного модуля проктору должны в его присутствии сосчитать количество листов модуля, указать его на первой странице и поставить под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Ответы рекомендуется писать карандашом, в частности, ответы на тестовые  вопросы. В  противоположном случае обратите особое внимание на то, что изменения, внесенные Вами в ответы, осуществлены таким образом, чтобы проверяющие смогли определить, какой именно ответ на вопрос Вами выбра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 xml:space="preserve">Экзаменационные работы являються собственностью </w:t>
      </w:r>
      <w:r>
        <w:rPr>
          <w:lang w:val="en-US"/>
        </w:rPr>
        <w:t>CIPAEN</w:t>
      </w:r>
      <w:r>
        <w:rPr/>
        <w:t xml:space="preserve"> и не подлежат возврату кандидатам. Результаты экзаменов хранятся в закрытой базе данных </w:t>
      </w:r>
      <w:r>
        <w:rPr>
          <w:lang w:val="en-US"/>
        </w:rPr>
        <w:t>CIPAEN</w:t>
      </w:r>
      <w:r>
        <w:rPr/>
        <w:t xml:space="preserve"> и выдаются лично кандидату. Конверт с результатом может выдаваться третьим лицам при наличии нотариально заверенной доверенности , подписанной кандидат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Результаты экзаменов в виде писем - уведомлений будут готовы не позднее чем через 10 недель со дня последнего екзамена сессии. На доставку результатов курьерской почтой  в страну назначения потребуется несколько рабочих дней, после чего Вам вышлют письма–уведомления с результатами экзаменов местной почт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 xml:space="preserve">Вы имеете право подать апелляцию в течении 10 рабочих дней с момента получения письма–уведомления о результатах экзамена. Дополнительную информацию по интересующим вопросам Вы можете получить у представителя </w:t>
      </w:r>
      <w:r>
        <w:rPr>
          <w:lang w:val="en-US"/>
        </w:rPr>
        <w:t>CIPAEN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900" w:leader="none"/>
        </w:tabs>
        <w:ind w:left="0" w:firstLine="540"/>
        <w:jc w:val="both"/>
        <w:rPr/>
      </w:pPr>
      <w:r>
        <w:rPr/>
        <w:t>Соглашаясь с правилами проведения экзамена, Вы принимаете на себя следующие обязательства о неразглашении конфиденциальной информации, полученной в ходе его проведения: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  <w:t xml:space="preserve">- </w:t>
      </w:r>
      <w:r>
        <w:rPr>
          <w:i/>
        </w:rPr>
        <w:t xml:space="preserve">обязуюсь не разглашать детали и подробное содержание экзаменационных вопросов, не выносить из экзаменационной комнаты материалы экзамена, а также обязуюсь сообщать Экзаменационной сети </w:t>
      </w:r>
      <w:r>
        <w:rPr>
          <w:i/>
          <w:lang w:val="en-US"/>
        </w:rPr>
        <w:t>CIPA</w:t>
      </w:r>
      <w:r>
        <w:rPr>
          <w:i/>
        </w:rPr>
        <w:t xml:space="preserve"> в Украине/</w:t>
      </w:r>
      <w:r>
        <w:rPr>
          <w:i/>
          <w:lang w:val="en-US"/>
        </w:rPr>
        <w:t>CIPAEN</w:t>
      </w:r>
      <w:r>
        <w:rPr>
          <w:i/>
        </w:rPr>
        <w:t xml:space="preserve"> о любых известных мне просьбах  о разглашении и фактах  разглашения конфиденциальной информации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>
          <w:i/>
        </w:rPr>
        <w:t>- обязуюсь использовать полученную конфиденциальную информацию только в строгом  соответствии  с правилами проведения экзамена;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>
          <w:i/>
        </w:rPr>
        <w:t>- признаю, что в случае нарушения данного обязательства, результаты экзамена могут быть признаны недействительными , меня могут не допустить к следующим экзаменам  и привлечь к юридической ответственности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  <w:tab w:val="left" w:pos="900" w:leader="none"/>
        </w:tabs>
        <w:ind w:firstLine="540"/>
        <w:jc w:val="both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firstLine="108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14:00Z</dcterms:created>
  <dc:creator>Users</dc:creator>
  <dc:description/>
  <cp:keywords/>
  <dc:language>en-US</dc:language>
  <cp:lastModifiedBy>Polzovatel</cp:lastModifiedBy>
  <dcterms:modified xsi:type="dcterms:W3CDTF">2006-09-26T09:14:00Z</dcterms:modified>
  <cp:revision>2</cp:revision>
  <dc:subject/>
  <dc:title>Правила проведения экзамена с закрытой книгой</dc:title>
</cp:coreProperties>
</file>